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71330585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386</w:t>
      </w:r>
    </w:p>
    <w:p>
      <w:pPr>
        <w:pStyle w:val="Style17"/>
        <w:tabs>
          <w:tab w:val="clear" w:pos="708"/>
          <w:tab w:val="left" w:pos="0" w:leader="none"/>
        </w:tabs>
        <w:ind w:left="0" w:right="-185" w:hanging="0"/>
        <w:jc w:val="center"/>
        <w:rPr>
          <w:b/>
          <w:b/>
          <w:szCs w:val="28"/>
        </w:rPr>
      </w:pPr>
      <w:r>
        <w:rPr>
          <w:b/>
          <w:szCs w:val="28"/>
        </w:rPr>
        <w:t xml:space="preserve">від «18» листопада  2021 року </w:t>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их  ділянок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en-US"/>
        </w:rPr>
        <w:t>c</w:t>
      </w:r>
      <w:r>
        <w:rPr>
          <w:b/>
          <w:i/>
          <w:sz w:val="28"/>
          <w:szCs w:val="28"/>
          <w:lang w:val="uk-UA"/>
        </w:rPr>
        <w:t>.Артищів</w:t>
      </w:r>
      <w:r>
        <w:rPr>
          <w:b/>
          <w:i/>
          <w:sz w:val="28"/>
          <w:szCs w:val="28"/>
        </w:rPr>
        <w:t>,</w:t>
      </w:r>
      <w:r>
        <w:rPr>
          <w:b/>
          <w:i/>
          <w:sz w:val="28"/>
          <w:szCs w:val="28"/>
          <w:lang w:val="uk-UA"/>
        </w:rPr>
        <w:t xml:space="preserve"> в якому  зареєстровані  малолітні </w:t>
      </w:r>
    </w:p>
    <w:p>
      <w:pPr>
        <w:pStyle w:val="Normal"/>
        <w:rPr>
          <w:b/>
          <w:b/>
          <w:i/>
          <w:i/>
          <w:sz w:val="28"/>
          <w:szCs w:val="28"/>
          <w:lang w:val="uk-UA"/>
        </w:rPr>
      </w:pPr>
      <w:r>
        <w:rPr>
          <w:b/>
          <w:i/>
          <w:sz w:val="28"/>
          <w:szCs w:val="28"/>
          <w:lang w:val="uk-UA"/>
        </w:rPr>
        <w:t>Шльомська Анастасія Романівна, 28.09.2015  р.н.,</w:t>
      </w:r>
    </w:p>
    <w:p>
      <w:pPr>
        <w:pStyle w:val="Normal"/>
        <w:rPr>
          <w:b/>
          <w:b/>
          <w:i/>
          <w:i/>
          <w:sz w:val="28"/>
          <w:szCs w:val="28"/>
          <w:lang w:val="uk-UA"/>
        </w:rPr>
      </w:pPr>
      <w:r>
        <w:rPr>
          <w:b/>
          <w:i/>
          <w:sz w:val="28"/>
          <w:szCs w:val="28"/>
          <w:lang w:val="uk-UA"/>
        </w:rPr>
        <w:t>Шльомський Роман Романович, 12.12.2016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Годвишня Львівської області громадян Шльомської Мар`яни Михайлівни, Шльомського Романа Михайловича, жительки м.Городок Львівського району Львівської області Шльомської Марії Степанівни  від 11.11.2021 року, про надання  дозволу  на  укладення договору дарування земельних ділянок та житлового будинку в с.Артищів, в якому зареєстровані малолітні Шльомська Анастасія Романівна, 28.09.2015 р.н., Шльомський Роман Романович, 12.12.2016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0 засідання комісії з питань захисту прав дитини від 11.11.2021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ці Шльомській Марії Степанівні на укладення договору дарування земельних ділянок площею 0,25 га кадастровий номер 4620983900:40:004:0005, площею 0,2089 га кадастровий номер 4620983900:40:004:0006 та житлового будинку №1а по вул.Польова в с.Артищів  Львівського району Львівської області, в якому зареєстровані малолітні Шльомська Анастасія Романівна, 28.09.2015 р.н., Шльомський Роман Романович, 12.12.2016 р.н., на ім`я батька дітей Шльомського Романа Михайловича.</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1 листопада 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надання  дозволу  на  укладення договору дарування земельних ділянок та житлового будинку в с.Артищів, в якому зареєстровані малолітні Шльомська Анастасія Романівна, 28.09.2015 р.н., Шльомський Роман Романович, 12.12.2016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с.Годвишня Львівської області громадян Шльомської Мар`яни Михайлівни, Шльомського Романа Михайловича, жительки м.Городок Львівського району Львівської області Шльомської Марії Степанівни  від 11.11.2021 року про надання дозволу громадянці Шльомській Марії Степанівні на укладення договору дарування земельних ділянок площею 0,25 га кадастровий номер 4620983900:40:004:0005, площею 0,2089 га кадастровий номер 4620983900:40:004:0006 та житлового будинку №1а по вул.Польова в с.Артищів  Львівського району Львівської області, в якому зареєстровані малолітні Шльомська Анастасія Романівна, 28.09.2015 р.н., Шльомський Роман Романович, 12.12.2016 р.н., на ім`я батька дітей Шльомського Романа Михайловича. Бабця дітей Шльомська М.С. дарує земельні ділянки та будинок на ім`я батька дітей Шльомського Р.М.</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 xml:space="preserve">адати дозвіл громадянці Шльомській Марії Степанівні на укладення договору дарування земельних ділянок площею 0,25 га кадастровий номер 4620983900:40:004:0005, площею 0,2089 га кадастровий номер 4620983900:40:004:0006 та житлового будинку №1а по вул.Польова в с.Артищів  Львівського району Львівської області, в якому зареєстровані малолітні Шльомська Анастасія Романівна, 28.09.2015 р.н., Шльомський Роман Романович, 12.12.2016 р.н., на ім`я батька дітей Шльомського Романа Михайловича.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0-18T10:22:00Z</cp:lastPrinted>
  <dcterms:modified xsi:type="dcterms:W3CDTF">2021-12-02T09:43:00Z</dcterms:modified>
  <cp:revision>33</cp:revision>
  <dc:subject/>
  <dc:title>ГОРОДОЦЬКА  МІСЬКА  РАДА</dc:title>
</cp:coreProperties>
</file>